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96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609600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PERSONAL FINANC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o to the website: 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http://www.fool.com/teens/teens01.htm</w:t>
        </w:r>
      </w:hyperlink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lick on:  </w:t>
      </w:r>
      <w:r>
        <w:rPr>
          <w:rFonts w:cs="Comic Sans MS" w:ascii="Comic Sans MS" w:hAnsi="Comic Sans MS"/>
          <w:sz w:val="20"/>
          <w:szCs w:val="20"/>
          <w:u w:val="single"/>
        </w:rPr>
        <w:t>Want to Be a Millionaire?  You Can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answer the following questions: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f you invested $100 for a year at 10% compound interest, how much money would you have at the end of the year?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ing the information above how much interest would you have after 10, 20, 30, 40, and 50 years (hint use the chart).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-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0-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0-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0-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0-</w:t>
      </w:r>
    </w:p>
    <w:p>
      <w:pPr>
        <w:pStyle w:val="Normal"/>
        <w:ind w:left="21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What are the differences between the stock market returns and interest return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If you invested $100/year and received 11% returns, how much money would you have after 10 and 25 years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sz w:val="20"/>
          <w:szCs w:val="20"/>
        </w:rPr>
        <w:t>10-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sz w:val="20"/>
          <w:szCs w:val="20"/>
        </w:rPr>
        <w:t>25-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are the keys to compounding interest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4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lick on the link at the bottom of the page: </w:t>
      </w:r>
      <w:r>
        <w:rPr>
          <w:rFonts w:cs="Comic Sans MS" w:ascii="Comic Sans MS" w:hAnsi="Comic Sans MS"/>
          <w:sz w:val="20"/>
          <w:szCs w:val="20"/>
          <w:u w:val="single"/>
        </w:rPr>
        <w:t>Ways to Save and Make Mone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answer the following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Please pick three of the jobs for teenagers listed and tell me why you could/would want to do that jo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 What are three ways you can save – summarize each headi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 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ind w:left="144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 On the section tips from “teens on saving” are there any of the suggestions that you are already doing with your mone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lease pick a few suggestions that you think you could incorporate into your lifestyle.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Go to Google and Search </w:t>
      </w:r>
      <w:r>
        <w:rPr>
          <w:rFonts w:cs="Comic Sans MS" w:ascii="Comic Sans MS" w:hAnsi="Comic Sans MS"/>
          <w:sz w:val="20"/>
          <w:szCs w:val="20"/>
          <w:u w:val="single"/>
        </w:rPr>
        <w:t>Compound Interest  - Click on the Compound Interest Calculator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much money would you have if you put $15 in your piggybank every week for the next twenty years?  $_________________(Current Principal 0, Annual Addition is 52X15=___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unch in the following details into the interest calculator to find out the answers.  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sz w:val="20"/>
          <w:szCs w:val="20"/>
        </w:rPr>
        <w:t>Invest $15 per week for 20 years at a rate of 5% with the interest calculated once per year. How much will you have after 20 years? $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happens to that same amount if you received 8% interest?  $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What happens to that same amount if you received 12%interest?  $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What happens if you put away $25 per week at 5% for 40 years?  $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happens if you put away $3,500.00 per year for 40 years for 9 %? $ 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ry some different combinations of dollar amounts, time and interest rate. Write one down.   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 Dollar Amount  ______ Interest rate  _____ Investment time  = _____________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arch the internet and try to find the meaning of “The Rule of 72”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plain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838200" cy="788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2240" w:h="15840"/>
      <w:pgMar w:left="1440" w:right="1440" w:gutter="0" w:header="0" w:top="720" w:footer="0" w:bottom="672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9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http://www.fool.com/teens/teens01.htm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1:44:00Z</dcterms:created>
  <dc:creator>Regina Catholic School Board</dc:creator>
  <dc:description/>
  <cp:keywords/>
  <dc:language>en-US</dc:language>
  <cp:lastModifiedBy>Perrault, Connie</cp:lastModifiedBy>
  <cp:lastPrinted>2010-10-15T10:31:00Z</cp:lastPrinted>
  <dcterms:modified xsi:type="dcterms:W3CDTF">2015-11-07T01:44:00Z</dcterms:modified>
  <cp:revision>2</cp:revision>
  <dc:subject/>
  <dc:title>ACCOUNTING WEBQUEST</dc:title>
</cp:coreProperties>
</file>